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788193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85762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119314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